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2751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>18. 10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CS"/>
        </w:rPr>
        <w:t xml:space="preserve">2751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CS"/>
        </w:rPr>
        <w:t>11. 09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- ЛАБОРАТОРИЈСКИ ПРИБОР (стакло, пластика и остало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8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- ЛАБОРАТОРИЈСКИ ПРИБОР (стакло, пластика и остало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8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8-10-18T14:51:00Z</cp:lastPrinted>
  <dcterms:modified xsi:type="dcterms:W3CDTF">2018-10-18T12:53:00Z</dcterms:modified>
  <cp:revision>17</cp:revision>
  <dc:subject/>
  <dc:title/>
</cp:coreProperties>
</file>