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401/3-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0.02.202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401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7.02.20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ВАН ЛИСТЕ ЛЕКОВА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 xml:space="preserve"> I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1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>3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/20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ВАН ЛИСТЕ ЛЕКОВА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 xml:space="preserve"> I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1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 xml:space="preserve">3,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ОП 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>2/20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24:00Z</dcterms:created>
  <dc:creator>korisnik</dc:creator>
  <dc:description/>
  <dc:language>en-US</dc:language>
  <cp:lastModifiedBy>korisnik</cp:lastModifiedBy>
  <cp:lastPrinted>2017-05-29T09:19:00Z</cp:lastPrinted>
  <dcterms:modified xsi:type="dcterms:W3CDTF">2020-02-20T07:25:00Z</dcterms:modified>
  <cp:revision>3</cp:revision>
  <dc:subject/>
  <dc:title/>
</cp:coreProperties>
</file>